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 podanych wyrazów ułóż dyktando i zapisz je poniżej. Twoje dyktando powinno składać się z 5 krótkich zdań i zawierać wszystkie podane słowa w dowolnej kolejności. Możesz zmieniać formy wyrazów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83820</wp:posOffset>
                </wp:positionV>
                <wp:extent cx="5724525" cy="12192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8.4pt;margin-top:6.6pt;width:450.7pt;height:95.95pt;mso-wrap-style:none;v-text-anchor:middle">
                <v:fill o:detectmouseclick="t" type="solid" color2="#0d0d0d"/>
                <v:stroke color="black" weight="1908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54864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niedługo, wspólnie, kąpiel, do późna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grzyby, spokój, ho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3.6pt;mso-wrap-distance-left:9.05pt;mso-wrap-distance-right:9.05pt;mso-wrap-distance-top:0pt;mso-wrap-distance-bottom:0pt;margin-top:0.5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niedługo, wspólnie, kąpiel, do późna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Courier" w:cs="Courier" w:ascii="Courier" w:hAnsi="Courier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grzyby, spokój, 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20395</wp:posOffset>
            </wp:positionH>
            <wp:positionV relativeFrom="paragraph">
              <wp:posOffset>283845</wp:posOffset>
            </wp:positionV>
            <wp:extent cx="2143125" cy="1871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431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3890</wp:posOffset>
            </wp:positionH>
            <wp:positionV relativeFrom="paragraph">
              <wp:posOffset>-67310</wp:posOffset>
            </wp:positionV>
            <wp:extent cx="1110615" cy="1110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426" w:hanging="0"/>
        <w:jc w:val="both"/>
        <w:rPr/>
      </w:pP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0405" cy="718185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040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2:00Z</dcterms:created>
  <dc:creator>EUROFORUM</dc:creator>
  <dc:description/>
  <dc:language>en-US</dc:language>
  <cp:lastModifiedBy>A Wojda</cp:lastModifiedBy>
  <cp:lastPrinted>2015-06-10T12:23:00Z</cp:lastPrinted>
  <dcterms:modified xsi:type="dcterms:W3CDTF">2015-08-03T08:22:00Z</dcterms:modified>
  <cp:revision>2</cp:revision>
  <dc:subject/>
  <dc:title/>
</cp:coreProperties>
</file>